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ФЕДЕРАЛЬНЫЙ НАДЗОР РОССИ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О ЯДЕРНОЙ И РАДИАЦИОННОЙ БЕЗОПАСНОСТ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(ГОСАТОМНАДЗОР РОССИИ)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УКОВОДЯЩИЕ ДОКУМЕНТЫ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5"/>
        <w:gridCol w:w="3077"/>
      </w:tblGrid>
      <w:tr>
        <w:trPr/>
        <w:tc>
          <w:tcPr>
            <w:tcW w:w="523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ТВЕРЖДЕ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казом начальни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атомнадзора Ро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31 декабря 2003 г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146</w:t>
            </w:r>
          </w:p>
        </w:tc>
        <w:tc>
          <w:tcPr>
            <w:tcW w:w="30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ВЕДЕНА В ДЕЙСТВИ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с 1 марта 2004 г.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233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ПО ОСУЩЕСТВЛЕНИЮ НАДЗОРА ЗА БЕЗОПАСНОСТЬЮ ПР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ЭКСПЛУАТАЦИИ И РЕМОНТЕ ГРУЗОПОДЪЕМНЫХ КРАНОВ,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3"/>
        </w:rPr>
        <w:t>ПРИМЕНЯЕМЫХ НА ОБЪЕКТАХ ИСПОЛЬЗОВАНИЯ АТОМНО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ЭНЕРГ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Д 03-59-2003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3"/>
          <w:lang w:val="en-US"/>
        </w:rPr>
        <w:t>I</w:t>
      </w:r>
      <w:r>
        <w:rPr>
          <w:b/>
          <w:color w:val="000000"/>
          <w:szCs w:val="23"/>
        </w:rPr>
        <w:t>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Инструкция по осуществлению надзора за безопасностью при эксплуатации и ремонте грузоподъемных кранов, применяемых на объектах использования атомной энергии (далее - Инструкция) устанавливает порядок осуществления Госатомнадзором России надзора за выполнением требований к обеспечению безопасности при эксплуатации и ремонте (включая разработку ремонтной документации) стационарно установленных кранов, применяемых в технологическом процессе объектов использования атомной энергии (далее - ОИАЭ) и/или расположенных на их охраняемой территории, на которые распространяются Требования к устройству и безопасной эксплуатации грузоподъемных кранов для объектов использования атомной энергии (НП-043-0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Инструкция разработана в соответствии с требованиями НП-043-03 и Положения об организации государственного надзора за безопасностью при использовании атомной энергии (РД-03-43-98), а также с учетом Правил устройства и безопасной эксплуатации грузоподъемных кранов (ПБ 10-382-00), утвержденных постановлением Госгортехнадзора России от 31.12.1999 № 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Требования Инструкции обязательны для должностных лиц и работников Госатомнадзора России, организующих и осуществляющих надзор за безопасностью при эксплуатации и ремонте грузоподъемных кранов, определенных в пункте 1 Инструкции (далее - краны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Предусмотренные Инструкцией мероприятия по надзору должны организовываться и осуществляться с учетом указанных в пункте 13 РД-03-43-98 предметов надзора (в их применении к кранам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Для осуществления надзора за безопасностью при эксплуатации и ремонте кранов в дополнение к документации, перечисленной в пунктах 14 и 17 РД-03-43-98, отделы инспекций межрегиональных территориальных округов Госатомнадзора России (далее в соответствующих случаях - округа или округ Госатомнадзора России) руководствуются относящимися к сфере безопасности кранов документами, включенными в Перечень основных нормативных правовых актов и нормативных документов, используемых Госатомнадзором России для государственного регулирования безопасности в области использования атомной энерг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Кроме того, в соответствии с Положением о Федеральном надзоре России по ядерной и радиационной безопасности, округа Госатомнадзора России по их запросам получают от организаций-владельцев кранов, надзор за деятельностью которых в области использования атомной энергии осуществляет Госатомнадзор России (далее в соответствующих случаях - владельцы кранов или владелец крана) информацию, необходимую для анализа состояния безопасности при эксплуатации и ремонте кранов (пункт 17 Инструкции) и информацию организационно-распорядительного характера для планирования надзорной деятельности округами Госатомнадзор России (пункт 25 Инструкц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. При осуществлении надзора за безопасностью при эксплуатации и ремонте кранов округа Госатомнадзора России взаимодействуют в установленном порядке с соответствующими органами Госгортехнадзора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. Надзор за безопасностью при эксплуатации и ремонте кранов включает в себ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регистрацию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анализ информации владельцев кранов по обеспечению безопасности при эксплуатации и ремонте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инспекции деятельности владельцев кранов по обеспечению ими технической безопасности при эксплуатации и ремонте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инспекции кранов в случаях, предусмотренных НП-043-03, РД-03-43-98 и настоящей Инструк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участие в расследовании аварий и инцидентов, приведших к несчастным случаям, и связанных с нарушениями в работе при эксплуатации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менение установленных законодательством Российской Федерации санкций в случае нарушения требований по безопасности при использовании атомной энерг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контроль выполнения мероприятий по обеспечению безопасной эксплуатации и ремонта кранов, разработанных во исполнение предписаний Госатомнадзора России и по результатам расследования аварий и несчастных случаев, связанных с эксплуатацией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. Деятельность по надзору за безопасностью при эксплуатации и ремонте кранов, осуществляемая округами Госатомнадзора России, его подразделениями и инспекторами, должна осуществляться в соответствии с планами работы, разрабатываемыми согласно Положению о планировании и отчетности в системе Госатомнадзора России (РД-03-01-200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. Инспекции, осуществляемые округом Госатомнадзора России, должны проводиться в присутствии представителей администрации инспектируемого владельца кранов: работника этой организации, назначенного соответствующим приказом для осуществления надзора за техническим состоянием и безопасной эксплуатацией кранов (далее - лицо по надзору), и лица, ответственного за исправное состояние и безопасную эксплуатацию 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дение по требованию инспектора Госатомнадзора России мероприятий по проверке функционирования кранов, их механизмов или систем (включая приборы безопасности и контрольно-измерительные приборы) должно осуществляться обслуживающим краны персоналом в присутствии инспек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II</w:t>
      </w:r>
      <w:r>
        <w:rPr>
          <w:b/>
          <w:color w:val="000000"/>
          <w:szCs w:val="24"/>
        </w:rPr>
        <w:t>. РЕГИСТРАЦИЯ КРАН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0. Регистрация кранов осуществляется округом Госатомнадзора России. Процедура регистрации кранов включает анализ представленных документов, оценку состояния безопасности при эксплуатации и качества выполненных работ при обслуживании и ремонте кранов, ведение журналов регистрации и банков данных о зарегистрированных кранах. Выполнение этой процедуры приказом руководителя округа Госатомнадзора России возлагается на отделы надзора и отделы инспекций округ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О назначении таких подразделений руководитель округа Госатомнадзора России должен проинформировать организации, эксплуатирующие или сообщившие в округ Госатомнадзора России о намерении эксплуатировать соответствующие кра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1. Виды кранов, подлежащих регистрации в округе Госатомнадзора России, условия и порядок их регистрации определены в НП-043-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2. Регистрация крана производится по письменному заявлению его владельца, составленному по форме, приведенной в приложении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 комплект документов, представляемых с заявлением о регистрации крана, должны быть включены документы, перечисленные в подразделе 8.1 НП-043-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3. Рассмотрение документов, представленных для регистрации кранов, осуществляется в соответствии с требованиями НП-043-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количестве одновременно регистрируемых кранов более 5 единиц представление заявлений о регистрации, их рассмотрение, регистрацию (или отказ в регистрации) целесообразно осуществлять по графику, разработанному владельцем кранов и согласованному с руководством округа Госатомнадзора России. Для рассмотрения документов и регистрации (отказа в регистрации) каждого крана должно быть выделено не менее 5 д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4. При положительных результатах рассмотрения представленных документов, проведенного технического освидетельствования крана и последующей инспекции регистрируемого крана, регистрирующий этот кран работник округа Госатомнадзора России ставит в паспорте крана оттиск штампа о регистрации, записывает в паспорт присвоенный регистрационный номер, дату регистрации, свою фамилию и расписывается, скрепляет листы паспорта пломбой и вносит данные о регистрации в Журнал регистрации паровых и водогрейных котлов, сосудов, работающих под давлением, трубопроводов пара и горячей воды и грузоподъемных кранов (приложение 2). Такие же данные должны вноситься в компьютерный банк данных (пункт 18 Инструкции). После выполнения процедуры регистрации крана округ Госатомнадзора России возвращает заявителю паспорт и другие представленные документы, предусмотренные пунктом 12 Инстр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5. При выявлении отступлений от порядка подготовки к регистрации крана, установленного в НП-043-03, отсутствии отдельных требующихся документов округ Госатомнадзора России направляет заявителю в письменном виде отказ в регистрации крана с указанием причин (со ссылкой на соответствующие пункты НП-043-03) и возвращает заявителю документы, представленные на регистрац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овторное представление владельцем крана заявления и документов для его регистрации должно производиться после устранения выявленных недостатков. В этом случае в заявлении должно быть указано, что оно подается повторно после устранения выявленных недостатков, а в состав представленных документов дополнительно должен быть включен отчет об устранении указанных недостатков. После выполнения процедуры регистрации округ Госатомнадзора России возвращает заявителю документы, представленные на регистрац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 Снятие крана с регистрации осуществляется в соответствии с требованиями подраздела 8.1 приложения 22 к НП-043-03 по письменному заявлению его владельц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При снятии крана с регистрации работник округа Госатомнадзора России, зарегистрировавшего кран, должен удалить с паспорта крана пломбу, сделать в его разделе "Регистрация" запись о снятии данного крана с регистрации в округе Госатомнадзора России (или поставить оттиск соответствующего штампа) и сделать записи о снятии с регистрации в Журнале регистрации паровых и водогрейных котлов, сосудов, работающих под давлением, трубопроводов пара и горячей воды и грузоподъемных кранов и в компьютерном банке данных. После этого паспорт возвращается владельцу кр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3"/>
          <w:lang w:val="en-US"/>
        </w:rPr>
        <w:t>III</w:t>
      </w:r>
      <w:r>
        <w:rPr>
          <w:b/>
          <w:color w:val="000000"/>
          <w:szCs w:val="23"/>
        </w:rPr>
        <w:t>. ОЦЕНКА СОСТОЯНИЯ БЕЗОПАСНОСТ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ПРИ ЭКСПЛУАТАЦИИ И РЕМОНТЕ КРАН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7. Анализ и оценка состояния безопасности при эксплуатации и ремонте кранов проводится с годичной периодичностью по документам, поступающим от владельцев кранов в округ Госатомнадзора России, и по результатам инспекций кранов округом Госатомнадз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еречень документов, поступающих в округ Госатомнадзора России от владельцев кран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еречни общепромышленных и специальных кранов, эксплуатируемых на ОИАЭ, на которые распространяются НП-043-03, характеристики этих кранов, сведения об организации ведомственного контроля, требования к квалификации обслуживающего персонала, сведения об организации работ по техническому обслуживанию и ремонту этих кранов и о программах обеспечения качества и контроля качества (в порядке и по форме, определенной РД-03-58-2001) - информация по вновь введенным в эксплуатацию кранам и перечни снятых с эксплуатации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информация о состоянии безопасности при эксплуатации и ремонте кранов в составе годового отчета о состоянии безопасности на ОИАЭ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едения об авариях, инцидентах и связанных с ними несчастных случаях, имевших место при эксплуатации или ремонте кранов на ОИАЭ (в установленном порядке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держание и результаты технического освидетельствования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еречни кранов, которые по конструкционным особенностям, радиационной обстановке или другим причинам недоступны (или ограничено доступны) для периодического контроля, в связи с чем их техническое освидетельствование должно проводиться с применением дистанционных средств и неразрушающих методов контроля металла и сварных соединений - информация по вновь введенным в эксплуатацию кранам и перечни снятых, с эксплуат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общения о выявленных повторяющихся дефектах, кранов аналогичной конструк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результаты технического диагностирования кранов, выработавших нормативный срок эксплуатации, и данные по продлению их сроков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Округ Госатомнадзора России регистрирует полученные документы, проводит проверку достоверности полученных данных по результатам своей инспекторской деятельности, систематизирует их и вносит итоговую информацию о состоянии технической безопасности при эксплуатации и ремонте кранов вместе с аналогичными данными по сосудам, работающими под давлением, трубопроводам пара и горячей воды, паровым и водогрейным котлам ОИАЭ (пункт 17 РД-03-60-2003) в компьютерный банк данных. Форма накопления и обработки информации, касающейся вопросов обеспечения безопасности при эксплуатации и ремонте кранов, должна обеспечивать проведение ее последующего обобщения и анализ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8. Компьютерный банк данных (КБД) предназначен для информационной поддержки надзора за безопасностью при эксплуатации и ремонте кранов. Основа КБД - матрица информации о технических, эксплуатационных характеристиках и нарушениях в работе зарегистрированных в округе кранов, а также результатах инспекций организаций и кранов. Примерное содержание матрицы КБД приведено в приложении 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 xml:space="preserve">Округ Госатомнадзора России осуществляет получение, проверку, систематизацию и занесение первичной информации (пункты 14, 16, </w:t>
      </w:r>
      <w:r>
        <w:rPr>
          <w:iCs/>
          <w:color w:val="000000"/>
          <w:szCs w:val="24"/>
        </w:rPr>
        <w:t xml:space="preserve">17 к 25 </w:t>
      </w:r>
      <w:r>
        <w:rPr>
          <w:color w:val="000000"/>
          <w:szCs w:val="24"/>
        </w:rPr>
        <w:t>Инструкции) в матрицу своего КБД, а в дальнейшем - корректировку этих данных по изменениям в процессе эксплуатации и ремонта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Содержание обработки и ее использование отражены в пунктах 19-21 Инстр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Округ обеспечивает обслуживание и сохранность своего КБД путем установления порядк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документирования ввода, корректировки и исключения информации из КБ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пределения круга пользователей КБД и выдачи им информ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тветственность операционистов и пользователей КБ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хранения информации и дублирования носител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бслуживания аппаратуры КБ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9. В результате проведенного округом Госатомнадзора России анализа информации, перечисленной в пункте 17 Инструкции, и итогов надзорной деятельности необходимо (в совокупности или частично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пределить условия и причины невыполнения владельцами кранов требований к обеспечению безопасности при эксплуатации и ремонте кранов, повлекшие за собой аварии и инцидент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ыявить типичные причины и условия возникновения нарушений требований безопасности, приведших к авариям и инцидентам при эксплуатации и ремонте кранов, а также отметить эффективные меры, предпринятые для устранения причин, условий и последствий этих наруш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оценить эффективность применяемых владельцами кранов мер по предупреждению нарушений требований по безопасности при эксплуатации и ремонте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делать оценку текущего состояния безопасности при эксплуатации и ремонте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0. Основные выводы по результатам проведенного согласно пункту 19 Инструкции анализа могут быть использованы округом Госатомнадзора России дл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ланирования видов и периодичности (частоты) инспекций ОИАЭ и поднадзорных кранов этих объек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азначения инспекций деятельности владельцев кранов по их эксплуатации с целью углубленного изучения на месте причин и условий, приведших к невыполнению установленных требований по безопасности при эксплуатации и ремонте кранов, авариям, инцидентам и несчастным случая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азначения внеочередных технических освидетельствований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ыдачи в установленном порядке предписаний об устранении причин и условий возникновения нарушений требований по безопасности при эксплуатации и ремонте кранов и применения в необходимых случаях установленных законодательством Российской Федерации сан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истематизации информации о статистике и типовых причинах и условиях возникновения нарушений требований по безопасности при эксплуатации и ремонте кранов и использование этой информации при планировании и проведении инспек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1. Сведения об авариях, инцидентах и связанных с ними несчастных случаях, имевших место при эксплуатации или ремонте кранов на ОИАЭ (пункт 17 Инструкции) округ Госатомнадзора России в установленном порядке направляет в Управление по надзору за качеством и технической безопасностью оборудования для ядерно и радиационно опасных объектов центрального аппарата Госатомнадзора России. Эти сведения используются Управлением для подготовки предложений по предотвращению аналогичных нарушений, разработки методических документов, направленных на повышение эффективности надзора за безопасностью при эксплуатации и ремонте 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5"/>
          <w:lang w:val="en-US"/>
        </w:rPr>
        <w:t>IV</w:t>
      </w:r>
      <w:r>
        <w:rPr>
          <w:b/>
          <w:color w:val="000000"/>
          <w:szCs w:val="25"/>
        </w:rPr>
        <w:t>. ОРГАНИЗАЦИЯ И ПРОВЕДЕНИЕ ИНСПЕКЦИЙ КРАН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2. Инспекции кранов проводятся: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сле первичного технического освидетельствования крана перед его регистрацией в округе Госатомнадзора России (первичная инспекция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 процессе эксплуатации кранов - с регулярностью, определенной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 распоряжениям руководства округа Госатомнадзора России. Инспекции проводятся в присутствии лиц, указанных в пункте 9 Инстр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3. По извещению владельца крана инспектор Госатомнадзора России принимает решение о своем присутствии при работе комиссии по техническому освидетельствованию крана и сообщает об этом указанному владельцу с одновременным согласованием даты освидетельствования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4. Инспектор Госатомнадзора России производит первичную инспекцию крана при условии положительных результатов освидетельствования этого крана, проведенного комиссией его владельц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Инспекцию крана рекомендуется проводить в соответствии с методическими указаниями (приложение 4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5. Для планирования и подготовки инспекций кранов отдел инспекций округа Госатомнадзора России использует информацию о кране, подлежащем регистрации (или зарегистрированном) в округе, поступившую от владельца крана: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информацию организационно-распорядительного характер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едения о вводе в эксплуатацию кранов, зарегистрированных в округе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графики проведения ремонтов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графики проведения технических освидетельствований кранов, подлежащих регистрации или зарегистрированных округе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графики проведения технических освидетельствований и технической диагностики кранов (в связи с приближением выработки их проектного срока эксплуатаци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графики проведения проверок знаний требований по безопасности при эксплуатации и ремонте кранов у руководителей и специалистов, связанных с эксплуатацией и ремонтом кранов;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информацию за истекший год, отражающую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безопасности при эксплуатации и ремонте кранов, подлежащих инспектированию, внесенную в КБД (пункт 18 Инструкци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результаты анализа причин и условий возникновения нарушений требований безопасности при эксплуатации и ремонте кранов (пункты 19 и 20 Инструкц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6. При проверке готовности крана к инспекции и осуществлении инспекции крана инспектор должен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верить соблюдение владельцем крана сроков проведения технического освидетельствова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контролировать подготовку механизмов крана к проведению инспекции. Контролируется обеспечение беспрепятственного доступа к несущим элементам металлоконструкции, сборочным единицам и механизмам, очистка от грязи и ржавчины механизмов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контролировать проведение комиссией владельца крана осмотра крана при его последнем освидетельствовании, самостоятельно провести выборочные осмотр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7. При проверках документации на инспектируемый кран инспектору необходимо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 инспекции крана после первичного технического освидетельствования рассмотреть документацию на кран в объеме, представляемом для его регистрации в округе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 инспекции в процессе эксплуатации крана ознакомиться с ранее сделанными записями по результатам технического освидетельствования в паспорте крана и журналах (ремонтном, дефектов) и зафиксировать свои выводы в паспорте крана рядом с записью результатов работы комиссии по техническому освидетельствованию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 инспекции после ремонта крана проверяются: записи в паспорте крана; чертежи отремонтированного или замененного узла, металлоконструкций; сертификаты на металл и электроды, применяемые при ремонте металлоконструкций; документы, подтверждающие качество сварки; сертификаты на тросы (канаты) и паспорта на грузозахватные органы (крюки и др.); журналы работ; разрешения на отступления (при наличии таковых) от заводских и ремонтных чертежей; акты лабораторных испытаний стали (не имевшей заводских сертификатов); копии удостоверений сварщиков, производивших сварку металлоконструкций, с указанием присвоенных сварщикам клейм; акты испытаний контрольных образцов; акты приемки и испытания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8. Внешний осмотр крана должен осуществляться с учетом методических указаний по проведению осмотров кранов (приложение 5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9. Инспектор Госатомнадзора России, присутствующий при проведении персоналом ОИАЭ испытаний крана грузом (статические и динамические испытания), руководствуясь требованиями НП-043-03, должен проверить соблюдение следующих положени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се испытания крана необходимо проводить после проведения внешнего осмотра и фиксации его результатов в паспорте крана. Особое внимание при этом должно быть уделено точности отражения зафиксированных осмотром повреждений металлоконструкций и механизмов крана и их устранению до проведения его испыта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татические и динамические испытания кранов должны проводиться нагрузкой, величина превышения которой над номинальной грузоподъемностью определяется согласно требованиям НП-043-03 с учетом методики, изложенной в руководстве по эксплуатации испытываемого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записи, сделанные по окончании испытаний крана грузом должны быть проверены инспектором на предмет их достоверности и соответствия произведенным контрольным операциям и наличия подписей ответственных лиц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оложительных результатах инспекции крана инспектор делает следующую запись в акте и паспорте крана (раздел - результаты освидетельствования) по форм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Cs w:val="22"/>
              </w:rPr>
              <w:t xml:space="preserve">___________________ </w:t>
            </w:r>
          </w:p>
          <w:p>
            <w:pPr>
              <w:pStyle w:val="Normal"/>
              <w:shd w:fill="FFFFFF" w:val="clear"/>
              <w:ind w:firstLine="6663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(даты проведения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Инспекция крана /кранов:_________________________________________________________</w:t>
            </w:r>
          </w:p>
          <w:p>
            <w:pPr>
              <w:pStyle w:val="Normal"/>
              <w:shd w:fill="FFFFFF" w:val="clear"/>
              <w:ind w:firstLine="3261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ид (марка), заводской №, дата изготовлени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 xml:space="preserve">  </w:t>
            </w:r>
            <w:r>
              <w:rPr>
                <w:color w:val="000000"/>
                <w:sz w:val="18"/>
                <w:szCs w:val="22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firstLine="284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заводские №№, даты изготовления регистрационный №, /регистрационные №№, даты регистрации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 xml:space="preserve">  </w:t>
            </w:r>
            <w:r>
              <w:rPr>
                <w:color w:val="000000"/>
                <w:sz w:val="18"/>
                <w:szCs w:val="22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(наименование организации-владельца кранов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ведена. В результате проверки документации и проведенных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(перечислить проведенные осмотры и испытания крана /кранов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отступлений от положений _________________________________________________________</w:t>
            </w:r>
          </w:p>
          <w:p>
            <w:pPr>
              <w:pStyle w:val="Normal"/>
              <w:shd w:fill="FFFFFF" w:val="clear"/>
              <w:ind w:firstLine="4111"/>
              <w:jc w:val="both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(наименование НП-043-03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 установлено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спектирующее лицо Госатомнадзора России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       __________________________       __________________________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sz w:val="18"/>
                <w:szCs w:val="24"/>
              </w:rPr>
            </w:pPr>
            <w:r>
              <w:rPr>
                <w:color w:val="000000"/>
                <w:sz w:val="18"/>
              </w:rPr>
              <w:t>(Должность)                                        (подпись)                                        (Инициалы, Фамилия)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Место штампа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3"/>
              </w:rPr>
              <w:t>____________________</w:t>
            </w:r>
          </w:p>
          <w:p>
            <w:pPr>
              <w:pStyle w:val="Normal"/>
              <w:shd w:fill="FFFFFF" w:val="clear"/>
              <w:ind w:firstLine="6804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3"/>
              </w:rPr>
              <w:t>(дата записи)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0. При выявлении недостатков, отступлений от требований НП-043-03 и других нормативных документов инспектор должен выдать в установленном порядке предписание об их устранении, а так же причин и условий их возникновения и о проведении повторного технического освидетельствования крана. Содержание предписания и сроки его выполнения должны быть также зафиксированы инспектором в паспорте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1. В случае выявления при проведении инспекции крана нарушений требований НП-043-03 и/или условий действия лицензии Госатомнадзора России, наличием которых причиняется или может быть причинен вред здоровью граждан или окружающей среде, инспектор должен выдать в установленном порядке предписание о приостановке эксплуатации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2. Если инспектор Госатомнадзора России при инспекции крана, регистрируемого (или зарегистрированного) в округе Госатомнадзора России, обнаружит, что обслуживающий персонал имеет недостаточный уровень знаний или слабые навыки обслуживания крана, то он вправе потребовать проведения внеочередной проверки знаний этого персон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3. Все копии записей в паспортах кранов и других документах по результатам проведенных технических освидетельствований и инспекций должны быть учтены и храниться в отделе инспекций округа Госатом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4"/>
          <w:lang w:val="en-US"/>
        </w:rPr>
        <w:t>V</w:t>
      </w:r>
      <w:r>
        <w:rPr>
          <w:b/>
          <w:color w:val="000000"/>
          <w:szCs w:val="24"/>
        </w:rPr>
        <w:t>. ОРГАНИЗАЦИЯ И ПРОВЕДЕНИЕ ИНСПЕКЦ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ЕЯТЕЛЬНОСТИ ВЛАДЕЛЬЦА КРАНОВ ПО ОБЕСПЕЧЕНИЮ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ЕЗОПАСНОЙ ЭКСПЛУАТАЦИИ КРАН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 xml:space="preserve">34. Инспекция деятельности владельца кранов организуется и проводится округом Госатомнадзора России в соответствии с разделом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 РД-03-43-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Инспекция проводится также при рассмотрении заявления владельца ОИАЭ о выдаче лицензии Госатомнадзора России на эксплуатацию ОИАЭ, имеющего в своем составе краны, на которые распространяется действие НП-043-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5. Инспекция в процессе рассмотрения заявления о выдаче лицензии на эксплуатацию ОИАЭ, помимо вопросов, изложенных в пунктах 24 и 25 РД-03-43-98, должна включать проверку наличия регистрации в округе Госатомнадзора России всех кранов ОИАЭ, на которые распространяются требования НП-043-03 в части регистрации кранов, документов по техническому освидетельствованию кранов, а также их подготовленности к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6. Инспекции владельца кранов при осуществлении разрешенной деятельности могут быть как плановыми, так и внеплановыми. По объему проверяемых вопросов эти инспекции могут быть составной частью комплексной инспекции ОИАЭ или проводиться отдельно в виде целевых и оперативных инспе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7. Для проведения целевой инспекции должна быть подготовлена рабочая программа проведения инспекции в соответствии с требованиями РД-03-43-98. Оперативную инспекцию допускается проводить без составления рабочей программы инспекции. В общем случае состав и последовательность проведения целевой инспекции деятельности владельца по эксплуатации крана рекомендуется определять с учетом методических указаний (приложение 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8. Проведение целевых и оперативных инспекций деятельности владельца по эксплуатации кранов следует планировать таким образом, чтобы в. течение года были проверены все вопросы, перечисленные в приложении 6 к Инструкции, проинспектирован в рабочем состоянии каждый кран на ОИАЭ, зарегистрированный в округе Госатомнадзора России, и проведен контроль выполнения выданных предпис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9. Проведение инспекций деятельности владельца по ремонту кранов, следует планировать таким образом, чтобы провести целевую или оперативную инспекцию непосредственно перед началом работ по ремонту, в процессе проведения и по окончании ремонта. Состав и последовательность проведения инспекции ремонта крана рекомендуется определять с учетом методических указаний (приложение 7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0. Подготовка к проведению инспекции деятельности по эксплуатации и ремонту крана, организация и проведение проверок в процессе проведения инспекции, взаи</w:t>
      </w:r>
      <w:r>
        <w:rPr>
          <w:color w:val="000000"/>
          <w:szCs w:val="25"/>
        </w:rPr>
        <w:t>моотношения с проверяемой организацией, оформление результатов инспекции и контроль выполнения предписаний осуществляются в соответствии с требованиями РД-03-43-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1. Обнаруженные в процессе инспекции нарушения требований по безопасности при эксплуатации и ремонте кранов должны быть проанализированы отделом инспекций округа Госатомнадзора России на предмет выявлен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тепени влияния нарушений на обеспечение безопасности ОИАЭ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лияния этих нарушений на состояние систем и оборудования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иных аналогичных кранов, их оснастки и видов работ, где возможны подобные наруш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ричин и условий, приведших к нарушения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являются ли данные нарушения следствием сложившейся системы организации работ в инспектируемой организ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2. Результаты инспекции оформляются актом. Если анализ результатов инспекции выявил наличие негативных тенденций, отмеченных в пункте 41 Инструкции, то их необходимо привести в акте. Кроме того, при выявлении нарушений требований федеральных норм и правил в области использования атомной энергии и/или условий действия лицензии Госатомнадзора России инспектор обязан в установленном порядке оформить и выдать руководителю инспектируемой организации соответствующие предпис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43. Учет и анализ результатов надзора за безопасностью при эксплуатации и ремонте кранов ОИАЭ осуществляется в соответствии с разделом </w:t>
      </w:r>
      <w:r>
        <w:rPr>
          <w:color w:val="000000"/>
          <w:szCs w:val="25"/>
          <w:lang w:val="en-US"/>
        </w:rPr>
        <w:t>XIV</w:t>
      </w:r>
      <w:r>
        <w:rPr>
          <w:color w:val="000000"/>
          <w:szCs w:val="25"/>
        </w:rPr>
        <w:t xml:space="preserve"> РД-03-43-9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3493"/>
      </w:tblGrid>
      <w:tr>
        <w:trPr>
          <w:trHeight w:val="1040" w:hRule="atLeast"/>
        </w:trPr>
        <w:tc>
          <w:tcPr>
            <w:tcW w:w="481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заяв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 регистрации грузоподъемного к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Заполняется на бланке организации - владельц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зоподъемного кран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8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Исходящий № и дата заявления)</w:t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(название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региональный территориальный округ Госатомнадзора Росси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о регистрации грузоподъемного крана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В соответствии с пунктом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(указать номер пункта и полное наименование НП-043-03, в соответствии с которыми проводится регистрация кранов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прошу зарегистрировать 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(указать наименование крана, его тип, заводской №, год изготовления,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color w:val="000000"/>
          <w:sz w:val="18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наименование завода-изготовителя,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в какую технологическую систему (с указанием ее индекса) кран входит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Для осуществления надзора и обеспечения безопасной эксплуатации заявляемого к регистрации крана назначены работники, прошедшие в установленном порядке проверку знаний НП-043-03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Работник, осуществляющий надзор за техническим состоянием и безопасной эксплуатацией указанного крана: 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  <w:szCs w:val="24"/>
        </w:rPr>
      </w:pPr>
      <w:r>
        <w:rPr>
          <w:color w:val="000000"/>
          <w:sz w:val="18"/>
          <w:szCs w:val="24"/>
        </w:rPr>
        <w:t>(Должность, Фамилия, Инициалы, номер удостоверения, дата выдачи, кем выдано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Работник, ответственный за исправное состояние и безопасную эксплуатацию указанного крана </w:t>
      </w:r>
      <w:r>
        <w:rPr>
          <w:iCs/>
          <w:color w:val="000000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  <w:szCs w:val="24"/>
        </w:rPr>
      </w:pPr>
      <w:r>
        <w:rPr>
          <w:color w:val="000000"/>
          <w:sz w:val="18"/>
          <w:szCs w:val="24"/>
        </w:rPr>
        <w:t>(Должность, Фамилия, Инициалы, номер удостоверения, дата выдачи, кем выдано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Эксплуатационный и обслуживающий персонал в количестве _____ человек, прошедший в установленном порядке проверку знаний НП-043-03 и имеющий соответствующие удостовер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  <w:szCs w:val="24"/>
        </w:rPr>
      </w:pPr>
      <w:r>
        <w:rPr>
          <w:color w:val="000000"/>
          <w:sz w:val="18"/>
          <w:szCs w:val="24"/>
        </w:rPr>
        <w:t>(указать названия, даты и номера документов, которыми назначен персонал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веденный организацией контроль в процессе монтажа крана, анализ представленных документов и результаты проведенного технического освидетельствования позволяют гарантировать безопасную эксплуатацию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5"/>
        </w:rPr>
      </w:pPr>
      <w:r>
        <w:rPr>
          <w:color w:val="000000"/>
          <w:sz w:val="18"/>
          <w:szCs w:val="25"/>
        </w:rPr>
        <w:t>(наименование крана и его заводской номер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: 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5"/>
        </w:rPr>
      </w:pPr>
      <w:r>
        <w:rPr>
          <w:color w:val="000000"/>
          <w:sz w:val="18"/>
          <w:szCs w:val="25"/>
        </w:rPr>
        <w:t>(Перечислить все прилагаемые к заявлению документы)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5"/>
        </w:rPr>
      </w:pPr>
      <w:r>
        <w:rPr>
          <w:color w:val="000000"/>
          <w:sz w:val="18"/>
          <w:szCs w:val="25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rPr>
          <w:sz w:val="18"/>
          <w:szCs w:val="24"/>
        </w:rPr>
      </w:pPr>
      <w:r>
        <w:rPr>
          <w:sz w:val="18"/>
          <w:szCs w:val="24"/>
        </w:rPr>
        <w:t>__________________________       _______________________________       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5"/>
        </w:rPr>
      </w:pPr>
      <w:r>
        <w:rPr>
          <w:color w:val="000000"/>
          <w:sz w:val="18"/>
          <w:szCs w:val="25"/>
        </w:rPr>
        <w:t xml:space="preserve">    </w:t>
      </w:r>
      <w:r>
        <w:rPr>
          <w:color w:val="000000"/>
          <w:sz w:val="18"/>
          <w:szCs w:val="25"/>
        </w:rPr>
        <w:t>Должность руководителя                                   (подпись)                                    Инициалы, Фамилия)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color w:val="000000"/>
          <w:sz w:val="18"/>
          <w:szCs w:val="25"/>
        </w:rPr>
        <w:t>(организации - владельца крана)</w:t>
      </w:r>
    </w:p>
    <w:p>
      <w:pPr>
        <w:pStyle w:val="Normal"/>
        <w:shd w:fill="FFFFFF" w:val="clear"/>
        <w:ind w:firstLine="6096"/>
        <w:jc w:val="both"/>
        <w:rPr>
          <w:color w:val="000000"/>
          <w:szCs w:val="36"/>
        </w:rPr>
      </w:pPr>
      <w:r>
        <w:rPr>
          <w:color w:val="000000"/>
          <w:szCs w:val="36"/>
        </w:rPr>
        <w:t>М.П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096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2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Форма журнала регистрации паровых и водогрейных котлов, сосудов, работающих под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давлением, трубопроводов пара и горячей воды и грузоподъемных кранов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9"/>
        </w:rPr>
        <w:t>ФЕДЕРАЛЬНЫЙ НАДЗОР РОСС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ПО ЯДЕРНОЙ И РАДИАЦИОННОЙ БЕЗОПАСНОСТ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(Госатомнадзор России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9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(Полное наименование межрегионального территориального округа Госатомнадзора России)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ЖУРНАЛ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регистрации паровых и водогрейных котлов, сосудов, работающих под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давлением, трубопроводов пара и горячей воды и грузоподъемных кранов на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9"/>
        </w:rPr>
        <w:t>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(указать объект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использования атомной энергии, если журнал заводится для одного объекта)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ТОМ №________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Инв. №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на ____ листах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847"/>
        <w:gridCol w:w="1130"/>
        <w:gridCol w:w="990"/>
        <w:gridCol w:w="565"/>
        <w:gridCol w:w="565"/>
        <w:gridCol w:w="565"/>
        <w:gridCol w:w="705"/>
        <w:gridCol w:w="848"/>
        <w:gridCol w:w="847"/>
        <w:gridCol w:w="425"/>
        <w:gridCol w:w="423"/>
        <w:gridCol w:w="565"/>
        <w:gridCol w:w="707"/>
        <w:gridCol w:w="705"/>
        <w:gridCol w:w="425"/>
        <w:gridCol w:w="565"/>
        <w:gridCol w:w="423"/>
        <w:gridCol w:w="565"/>
        <w:gridCol w:w="424"/>
        <w:gridCol w:w="565"/>
        <w:gridCol w:w="376"/>
        <w:gridCol w:w="1030"/>
      </w:tblGrid>
      <w:tr>
        <w:trPr>
          <w:trHeight w:val="213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7"/>
              </w:rPr>
              <w:t xml:space="preserve">№ </w:t>
            </w:r>
            <w:r>
              <w:rPr>
                <w:color w:val="000000"/>
                <w:sz w:val="18"/>
                <w:szCs w:val="17"/>
              </w:rPr>
              <w:t>п/п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Регистрационный № , дата регистраци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9"/>
              </w:rPr>
              <w:t>Дата и № заявления на регистрацию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Наименование организации-владельца ОИАЭ, технологической системы, здания, помещения, цеха, где установлено оборудование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аименование и тип оборудования, его категория по ОПБ и Правилами по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9"/>
              </w:rPr>
              <w:t>технич. безоп.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Дата изготовления и заводской № оборудования (№ заказа)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Завод-изготовитель и его адрес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Характерные размеры оборудования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Давление или грузоподъемность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Среда/груз (инертная, ядовитая, радиоактивная, взрывоопасная 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9"/>
              </w:rPr>
              <w:t>т.д.) Температура сре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Срок службы оборудования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Дата проведенного первичного технического освидетельствования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Дата инспекции оборудования инспектором округа Госатомнадзора России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Дата ввода в эксплуатацию</w:t>
            </w:r>
            <w:r>
              <w:rPr>
                <w:sz w:val="18"/>
                <w:szCs w:val="24"/>
              </w:rPr>
              <w:t xml:space="preserve">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аты проведенных и следующих технических освидетельствовани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Отметка о снятии с регистрации</w:t>
            </w:r>
            <w:r>
              <w:rPr>
                <w:sz w:val="18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Проведенны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Следующие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9"/>
              </w:rPr>
              <w:t>Проектная по паспор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9"/>
              </w:rPr>
              <w:t>Разрешенное рабоче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н/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в/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испытания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н/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/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испыт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н/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/о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2"/>
              </w:rPr>
              <w:t>испытани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Система регистрационных номеров (столбец 2) устанавливается приказом руководителя округа Госатомнадзора России после согласования ее с Управлением по надзору за качеством и технической безопасностью оборудования для ядерно и радиационно опасных объектов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В столбцах н/о заносятся даты проведения наружных осмотров трубопроводов и частичных освидетельствований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В столбцах в/о заносятся даты проведения внутренних осмотров сосудов и котл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В столбцах "испытания" заносятся даты гидравлических (пневматических) испытаний оборудования, работающего под давлением, и испытаний кран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Размерность физических величин указывается в журнале в соответствии с указанной в паспорте размерностью одноименных величин.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3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Содержание матрицы компьютерного банка данных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color w:val="000000"/>
          <w:szCs w:val="23"/>
        </w:rPr>
        <w:t>о безопасности эксплуатации оборудования и грузоподъемных кранов на ОИАЭ, зарегистрированных в округе Госатомнадзора Росс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(примерный перечень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Наименование межрегионального территориального округа Госатомнадзора России (далее - округ), зарегистрировавших данную единицу оборудования или грузоподъемного крана ОИАЭ (далее в настоящем приложении - оборудование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Наименование оборудования, его тип (марк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Регистрационный №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Дата регистрации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Владелец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. Наименования завода-изготов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. Адрес и телефон завода-изготов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. Заводской №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. Год изготовления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0. Срок службы (ресурс)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1. Дата ввода в эксплуатацию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2. Дата вывода из эксплуатации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3. Причины вывода из эксплуатации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4. Параметры эксплуатации оборудования (характерные размеры; давление, температура и вид рабочей среды - для сосуда, трубопровода, котла; паропроизводительность/теплопроизводительность - для котла; грузоподъемность, вылет стрелы, ход моста, высота подъема - для кран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5. Класс безопасности оборудования (по соответствующим федеральным нормам и правилам Госатомнадзора Росс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 Параметры нарушения на оборудовани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1. Дата нар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2. Причина/причины нар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3. Последствия нар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6.4. Длительность восстанов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7. Содержание акта по результатам инспекции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8. Результаты и дата технического освидетельствования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9. Причины, дата и результаты технического диагностирования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0. Дата следующего технического освидетельствования/диагностирования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4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проведению инспекции кран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Цель проведения инспекции крана - определение соответствия состояния крана и условий его эксплуатации на ОИАЭ требованиям нормативных и руководящих документов по обеспечению безопасности и проекту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При проведении инспекции, на ее начальном этапе, необходимо проверить - какие организационные мероприятия в соответствии с требованиями НП-043-03, условиями действия лицензии Госатомнадзора России и руководящих документов выполнены владельцем крана при подготовке к проведению инспекции, как они реализованы с точки зрения обеспечения безопасности при эксплуатации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К таким мероприятиям относя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ведение мероприятий, перечисленных в пункте 1 приложения 5 к Инструк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верка соблюдения требований безопасности при подготовке к инспекции крана, перечисленных в пункте 7 Методических указаний по проведению обследований кранов с целью определения возможности их дальнейшей эксплуатации (Руководящий документ. Разработан ВНИИПТМаш. Согласован Госгортехнадзором России 12.07.91. Использованы материалы 4-го издания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До начала инспекции самого крана необходимо провести проверку документации на инспектируемый кран в соответствии с пунктом 28 Инструкции, а также контроль готовности крана на месте его установки (пункт 27 Инструкц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При положительном результате проверок, перечисленных в пунктах 2 и 3 настоящего приложения, и при удовлетворительной оценке соблюдения требований техники безопасности при подготовке инспекции крана, необходимо перейти к проведению инспекции самого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Инспекция крана включает в себя следующие мероприят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смотр галерей, переходов (лестниц), площадок (особенно посадочных) и ремонтной зоны, подкрановых путей, организации токоподвода, металлоконструкций моста (фермы), крановой тележ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смотр и проверку функционирования механизмов и систе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фиксацию в документации полученных данных и их анализ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. На рабочем месте следует убедиться, что производственная инструкция соответствует конкретным условиям эксплуатации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частности, инструкцией должны быть регламентирован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еречень кранов, на которые распространяется инструкция, их регистрационные номера и назначени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бязанности персонала во время дежурства по наблюдению и контролю за работой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рядок проверки в рабочем состоянии исправности обслуживаемых кранов и относящегося к ним оборудова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рядок, сроки и способы проверки систем управления, предохранительных устройств, приборов автоматики защиты и сигнализ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рядок пуска в работу и остановки (прекращения работы)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меры безопасности при выводе кранов в ремон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лучаи, требующие немедленной остановки крана, предусмотренные НП-043-03 и другие случаи, обусловленные спецификой работы крана, порядок аварийной остановки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действия персонала при ликвидации аварийных ситуа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рядок ведения сменного (вахтенного) журнала (оформление приема и сдача дежурства, проверка регулярности записей лицом, ответственным за исправное состояние и безопасную эксплуатацию крана, записи о ремонтных и профилактических работах на кране в течение смены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. Осмотр металлоконструкций, механизмов и систем крана необходимо произвести на предмет соответствия их требованиям НП-043-03, других нормативных, руководящих документов и технической документации на кран (соответствие проекта, качества изготовления и сборки/монтажа), содержания и эксплуатации. При проведении осмотра необходимо использовать положения приложения 4 к Инстр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. При проведении проверки функционирования механизмов и систем необходимо убедиться, что при указанных в паспорте условиях и рекомендациях, представленных в инструкции по эксплуатации, механизмы, электрооборудование и приборы безопасности крана функционируют штат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. При проверке функционирования конечных выключателей приборов безопасности необходимо проверить штатное срабатывание всех блокировок механизмов крана, предусмотренных технической документацией на кра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0. При проверке функционирования механизма передвижения крана, необходимо осуществить перемещение груза таким образом, чтобы произошло срабатывание ограничителей грузоподъемности (если таковой предусмотрен проектом) и высоты подъема груза. После срабатывания ограничителей необходимо проверить штатное срабатывание всех блокировок механизмов крана, предусмотренных технической документацией на кра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1. При проверке функционирования механизма передвижения крана необходимо проверить штатное срабатывание всех блокировок механизмов крана при его разгоне и при приближении к крайним положениям зоны обслуживания, а также противоугонных устройств, предусмотренных технической документацией на кра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2. При проведении дальнейших проверок систем и элементов крана, его рельсовых путей, канатов и грузозахватных приспособлений необходимо использовать требования и нормы браковки, изложенные в главе 2 и в приложениях 10-15 к НП-043-0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3. При получении неудовлетворительных результатов проверок при проведении инспекции необходимо выдать соответствующее предписание или применить санкции в соответствии с пунктом 43 Инстр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5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по проведению внешних осмотров кранов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Целью проведения внешних осмотров сборочных единиц, систем и. механизмов крана является установление их соответствия требованиям НП-043-03 и представленной докумен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Проведение внешнего осмотра крана включает себя осмотр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я несущих металлоконструкций крана и их сварных соедин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я механизмов перемещения груза и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я электрооборудования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я защитных кожухов и огражд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я грузозахватных органов и кана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Целью проведения внешних осмотров несущих металлоконструкций крана является установление наличия внешних дефектов, к которым относятся трещины, следы коррозионных повреждений, подтеков металла и шелушения крас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К указанным дефектам относя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трещины в основном металл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трещины в сварных швах и околошовных зона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местные механические повреждения (надрывы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расслоения основного метал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места коррозионных повреждений и предположительного наличия трещи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дефекты сварных шв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дтеки основного металла при проведении свароч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При проведении внешнего осмотра несущих металлоконструкций крана необходимо проконтролировать (осмотреть) состоян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есущих и вспомогательных элементов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арных соедин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болтовых и заклепочных соедин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тыковых и фланцевых соедин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узлов примыкания соседних элемен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единительных элементов металло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При проведении внешнего осмотра механизмов перемещения груза и металлоконструкций крана на предмет наличия износа сборочных единиц и дальнейшей оценки его влияния на их штатное функционирование необходимо проконтролировать (осмотреть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) в механизме подъема груз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1) редуктор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места крепления редуктора на наличие трещин и раскрепления фиксирующих элемен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порный фланец и корпус редуктора на предмет целостност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зубчатого зацепления (при его визуальной доступност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уровень масла в редуктор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2) тормоз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места крепления тормоз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привода тормоз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рычажной систем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отверстий, пальце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износа тормозных обклад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поверхности шкив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3) барабан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нарезки бараб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зажим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оси и фланцев бараб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качества крепления зубчатого венца (при наличи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подшипников барабана (при их визуальной доступност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4) муф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пальцев и упругих элементов муф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фланцев, бол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состояние кожухов ограждения муфт и вал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) в механизме передвижения кра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редукторов, тормозов и муфт в соответствии с пунктами 1.1), 1.2) и 1.4) данного Прилож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тепень износа ходовых колес и их ребор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крепления бук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направляющих роликов и их подшипников (при наличии и визуальной доступност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зацепления открытой редукторной пары (при ее наличи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тенденции "забегания" одной из сторон крана (визуально, при перемещении крана с грузом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) в механизме передвижения тележк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редукторов, тормозов и муфт в соответствии с пунктами 1.1), 1.2) и 1.4) данного Прилож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тепень износа ходовых колес и их ребор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зацепления открытой редукторной пары (при ее наличи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) в крюковой подвеск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износа зева крю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состояние предохранительной скоб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опорно-поворотной части крюка в крюковой подвеске (возможность и легкость вращения крюка), наличие законтривания план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траверсы крюковой подвес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закрепления концов канат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 других грузозахватных органах - по аналогии с крюковой подвеск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 При проведении внешнего осмотра состояния электрооборудования крана необходимо проконтролировать (осмотреть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) при осмотре кабелей, проводов и заземлен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изоляции кабелей и провод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дежность закрепления кабелей и проводов к клеммам и конструкция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) при осмотре электродвигателе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и износ контактных колец и щет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ояние щеткодержател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смазки в подшипниках (при их визуальной доступност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) при осмотре контроллеров, реле, контакторов, магнитных пускателей, предохранителе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еличины зазоров в контакта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легкость хода подвижных частей электрооборудова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еличины усилия нажима контакторов, реле, магнитных пускател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состояние закрепления выводов якорей и катуше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) при осмотре приборов безопасност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аличие износа губок, работоспособность привода (при наличии ручных захватов), работоспособность автоматических захва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роизвести оценку внешнего состояния концевых выключателей, ограничителей грузоподъемности и т.п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. Проведение осмотра сборочных единиц и механизмов крана со вскрытием смотровых крышек, защитных кожухов, ограждений и т.п. преследует аналогичные цели, что и внешний осмотр, и включает в себя проверк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стояния доступных поверхностей несущей металлоконструкции крана (стыков поясов в растянутых зонах; сварных швов, расположенных поперек действующих в растянутых элементах усилий; зон сближения сварных швов; сварных швов, нагруженных подвижной нагрузкой; нижних поясов вспомогательных ферм и мест крепления рельсов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стояния доступных обзору поверхностей редукторов механизма подъема, передвижения крана и тележки для определения степени износа зубчатых пар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стояния контроллеров, магнитных станций, разводки и т.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8. Внешний осмотр грузозахватного органа крана на наличие износа деталей и сборочных единиц и дальнейшей оценки его влияния на штатное функционирование необходимо проводить аналогично осмотру крюковой подвески в соответствии подпунктом 4, пункта 5, данного приложения и с использованием инструкции по эксплуатации соответствующих грузозахватных орг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проведении внешнего осмотра канатов необходимо учитывать их следующие возможные дефек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характер и число обрывов проволок, в том числе наличие обрывов проволок у концевых заделок, наличие мест сосредоточения обрывов проволок, интенсивность возрастания числа обрывов проволок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разрыв пряд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верхностный и внутренний изно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верхностная и внутренняя корроз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местное уменьшение диаметра каната, включая разрыв сердечни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уменьшение площади поперечного сечения проволок каната (потери внутреннего сечения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деформация в виде волнистости, корзинообразности, выдавливания проволок и прядей, раздавливания прядей, заломов, перегибов и т.п.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вреждения в результате температурного воздействия или электрического дугового разряд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годность осмотренных канатов к дальнейшей эксплуатации необходимо определять по критериям браковки, содержащимся в руководстве по эксплуатации проверяемого крана и/или по нормам браковки канатов, одобренным Госатомнадзором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9. При обнаружении в перечисленных местах дефектных участков, трещин или других повреждений необходимо убедиться в проведении их очистки от грязи, пыли и Других покрытий. Далее можно приступить к проведению мероприятий в соответствии с Методическими указаниями по обследованию грузоподъемных машин с истекшим сроком службы. Часть 1. Общие положения, РД-10-112-96 и Часть 5. Краны мостовые и козловые, РД-10-112-5-97 Госгортех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6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по проведению целевой инспекции деятельности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владельца кранов по обеспечению безопасност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эксплуатации кран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Рекомендуется проводить целевую инспекцию деятельности владельца кранов по обеспечению безопасности эксплуатации кранов в приведенном ниже порядке и последователь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инспекции проверяе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и эффективность ведомственного контроля за обеспечением безопасной эксплуатацией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обучения, аттестации и проведения проверки знаний устройства кранов и инструкций по их эксплуатации обслуживающим краны персонало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проверки знания требований НП-043-03 и норм по обеспечению безопасности у руководителей и специалис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содержание технической документации на краны и соответствие ее требованиям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оевременность (не реже одного раза в год) и качество обследований кранов, проводимых владельцем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ответствие технического состояния и уровня обслуживания кранов требованиям НП-043-03 и условиям действия лицензии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ыполнение мероприятий по обеспечению безопасной эксплуатации кранов, а также мероприятий, разработанных по материалам расследований аварий и несчастных случае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ыполнение постановлений и приказов Госатомнадзора России и распоряжений его округов, а также выданных предпис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В части, касающейся эффективности осуществления ведомственного технического контроля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содержание организационных документов, регламентирующих порядок эксплуатации кранов, и соответствие их требованиям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выполнение настоящей Инструкции и приказов владельца кранов, определяющих порядок и осуществление технического контроля и соответствие его требованиям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оевременное выполнение администрацией установленных графиками технических обслуживании и ремонтов кранов, соблюдение требований НП-043-03 и условий действия лицензии при их проведении, правильность оформления ремонтной документации, полноту выполнения запланированных ремонтных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воевременное проведение ежегодных технических освидетельствований и диагностического обследования кранов, качество выполнения этих работ и правильность оформления их результа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ответствие установленным требованиям уровня квалификации назначенных лиц по надзору за техническим состоянием и безопасной эксплуатацией кранов и лиц, ответственных за исправное состояние и безопасную эксплуатацию кранов, и качество выполнения возложенных на них обязанност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блюдение требований НП-043-03 при вводе кранов в эксплуатацию после ремонт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блюдение инструкций по консервации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В части, касающейся организации подготовки, аттестации, периодической проверки знаний обслуживающего персонала и допуска его к работе, проверяе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рядок допуска к обслуживанию кранов лиц, закончивших обучение и сдавших экзамен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ведение медицинского обследования рабочих, обслуживающих кран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регулярность проведения периодической проверки знаний обслуживающего персонала (по протоколам квалификационных комиссий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блюдение сроков проведения и тематики противоаварийных тренировок, предусмотренных в плане-график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ыборочно, непосредственно на рабочем месте, проверяются знания и практические навыки персонала по обслуживанию кранов, предотвращению и ликвидации аварийных ситуаций. Одновременно проверяется наличие удостоверений на право обслуживания кранов и соответствие записи в удостоверении фактически выполняемой работе, а также проведение работы по повышению квалификации персон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выявлении не аттестованных работников, а также работников, не имеющих необходимых знаний или практических навыков, инспектор должен потребовать от администрации владельца кранов отстранения их от обслуживания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Проверка знаний НП-043-03, норм и инструкций у руководящих работников и специалистов организаций должна проводиться в соответствии с разделом 8 РД-03-43-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Участие инспектора округа Госатомнадзора России в работе квалификационной комиссии при первичной аттестации крановщиков, их помощников, наладчиков приборов безопасности и стропальщиков обязательно. О дате проведения экзаменов инспектор должен быть уведомлен не позднее чем за 10 дней. Аттестация других рабочих, обслуживающих краны, может проводиться без участия инспектора Госатомнадзора России квалификационной комиссией владельца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ериодическая проверка знаний лиц по надзору за техническим состоянием и безопасной эксплуатацией кранов и ответственных за исправное состояние кранов, а также заведующих складами и бригадиров должна проводиться не реже одного раза в 3 года комиссией ОИАЭ или учебным центром ОИАЭ с участием инспектора Госатомнадзора России после обучения этих работников по соответствующим программ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Лицам, прошедшим проверку знаний, должны быть выданы удостоверения за подписью председателя комиссии и инспектора Госатомнадзора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проверке знаний персонала необходимо проверять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ю повышения квалификации руководящих работников и специалистов (учебные центры ОИАЭ, семинары, консультации и др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у этих центров документов по их аккредитации, оформленных в установленном порядк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заключения округа Госатомнадзора России о достаточности в этих центрах условий для подготовки персона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утвержденного перечня правил, норм и инструкций, проверку знаний которых осуществляет экзаменационная комиссия, правильность оформления удостоверений и протоколов по результатам экзаме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на рабочих местах инструкций по режиму работы и безопасному обслуживанию кра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В части, касающейся ознакомления с технической документацией, проверяется налич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аспорта крана (по форме в соответствии с приложениями 5-7 к НП-043-03) и его ведение в соответствии с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чертежей установки крана с указанием фактических габаритных размеров, организации и расположения токоподвода, и расположением посадочных галерей и площадок (пункт 2.10 НП-043-03 и разделы 2.16-2.18 приложения 20 к НП-043-03), расчетов и технических условий на проведенные ремонты или реконструкцию крана с указанием сведений о материалах новых элементов и примененных сварочных материалах при их проведен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 xml:space="preserve">- справки о фактическом характере работы крана (форма справки приведена в приложении А5 к Методическим указаниям по обследованию грузоподъемных машин с истекшим сроком службы. Часть </w:t>
      </w:r>
      <w:r>
        <w:rPr>
          <w:iCs/>
          <w:color w:val="000000"/>
          <w:szCs w:val="24"/>
        </w:rPr>
        <w:t xml:space="preserve">5. </w:t>
      </w:r>
      <w:r>
        <w:rPr>
          <w:color w:val="000000"/>
          <w:szCs w:val="24"/>
        </w:rPr>
        <w:t>Краны мостовые и козловые, РД-10-112-5-97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 xml:space="preserve">- схемы нивелировки крановых путей на момент проведения обследования (пункт 3.9 Методических указаний по обследованию грузоподъемных машин с истекшим сроком службы. Часть 1, Общие положения, РД-10-112-96; пункт 3.9 и приложение М5 части </w:t>
      </w:r>
      <w:r>
        <w:rPr>
          <w:iCs/>
          <w:color w:val="000000"/>
          <w:szCs w:val="24"/>
        </w:rPr>
        <w:t xml:space="preserve">5. </w:t>
      </w:r>
      <w:r>
        <w:rPr>
          <w:color w:val="000000"/>
          <w:szCs w:val="24"/>
        </w:rPr>
        <w:t>Краны мостовые и козловые, РД-10-112-5-97; Требования к устройству и безопасной эксплуатации рельсовых путей козловых кранов, РД-10-117-95; Комплексное обследование крановых путей. Часть 1, РД-10-138-97 и Комплексное обследование крановых путей. Часть 1, РД-10-138-97 с изменением № 1 (РДИ 10-349/138)-00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хемы нивелировки пролетных балок на момент проведения обследования (пункт 3.9 Методических указаний по обследованию грузоподъемных машин с истекшим сроком службы. Часть 1. Общие положения, РД-10-112-96 и Часть 5. Краны мостовые и козловые, РД-10-112-5-97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се виды имеющейся в наличии эксплуатационной документации, содержащей данные о проведенных ранее осмотрах и обследования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эскизы металлоконструкций крана с указанием расположения и величины деформации (при наличии) на момент обследова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инструкции завода-изготовителя по монтажу и эксплуат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документа по проведению и графика планово-предупредительных ремонтов, ремонтного журна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рядов-допусков на выполненные работы по обслуживанию и ремонтные работы на крановых путях и галереях действующих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ахтенного (сменного) журна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журнала учета используемых съемных грузозахватных приспособлений и тар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хем строповки груз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. В паспорте проверяе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отметки о регистрации крана в округе Госатомнадзора Росс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фамилии, имени, отчества и подписи лица, ответственного за исправное состояние и безопасную эксплуатацию крана, даты и номера приказа о его назначен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ответствие требованиям НП-043-03 имеющихся в паспорте технических данных, чертежей и других документов. Если при изготовлении или ремонте крана были допущены отступления от требований НП-043-03 (несоответствие требованиям НП-043-03 примененного материала, объема контроля сварных соединений или др.), то к паспорту должны быть приложены документы о согласовании в установленном порядке имеющихся отступлен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блюдение требований НП-043-03 по отражению в паспорте результатов технических освидетельствований крана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. В журнале ремонтов крана проверяется налич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записей о выполненных ремонтах крана и наличие документов, подтверждающих выполнение требований НП-043-03 по ремонту (выбор основных и сварочных материалов, электродов, результаты контроля качества, сварки и др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чертежей (эскизов) мест ремонта, с указанием проекта, по которому производились работы, нарядов-допусков на проведение соответствующих работ и подписей ответственных исполнителей на указанных документ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. В сменном журнале проверяется правильность оформления приема и сдачи смены на соответствие приложению 17 (Форма вахтенного журнала) к НП-043-03, а такж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записи о состоянии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записи об осмотрах и проверках приборов безопасности, звуковой и световой сигнализации, систем управления, электро- и гидрооборудования, работоспособности и штатном функционировании тормозов, отопления, вентиляции и др., выполненные персоналом в течение смены в соответствии с руководством по эксплуатации кра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ежедневной (в рабочие дни) росписи лица, ответственного за исправное состояние и безопасную эксплуатацию кра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. В документах, составленных по результатам технических освидетельствований, испытаний и контроля крана, проверяется своевременность их проведения, а также полнота выполнения необходимых работ и правильность записей по ни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0. В части, касающейся технического состояния и качества обслуживания кранов и их соответствия требованиям НП-043-03, осматриваются только находящиеся в эксплуатации краны, (вместе со сменными грузозахватными органами). Краны, выведенные на момент проведения обследования из эксплуатации, устанавливаются таким образом, чтобы обеспечить доступ к несущим элементам их металлоконструкции и блокирующим тормозным устройств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оверку рекомендуется проводить в следующей последовательност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смотр места установки крана (состояние и содержание подкрановых путей, токоподвода, галерей, посадочных и технологических площадок, ремонтной зоны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оверка соответствия руководства по эксплуатации крана конкретным условиям его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внешний осмотр металлоконструкций, механизмов, электрооборудования, кожухов, качества грунтовки и окраски кр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7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Методические указания по проведению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целевой инспекции деятельности владельца кран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о обеспечению безопасности ремонта кран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 Целевая инспекция деятельности владельца кранов по обеспечению безопасности ремонта кранов проводится в приведенном ниже порядке и последователь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целевой инспекции в общем случае проверяе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и эффективность системы обеспечения качества при подготовке ремонтных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подготовки, аттестации, проверки знаний и навыков, а также допуска к работе специалистов и ремонтного персона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, содержание и обеспеченность рабочих мест в соответствии с требованиями НП-043-03, проектно-конструкторской, технологической, ремонтной и организационно-распорядительной документаци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содержание технологической оснастки и средств контроля качества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блюдение при организации и ведении ремонтных работ требований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ыполнение мероприятий по повышению качества работ, а также мероприятий, разработанных по материалам расследований аварий, несчастных случаев, инцидентов при ремонте кра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ыполнение постановлений и предписаний органов Госатомнадзора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. В части, касающейся организации и эффективности системы обеспечения качества при организации и ведении ремонтных работ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выполнение ведомственного Положения или другого документа, устанавливающего систему обеспечения качества работ, и соответствия его требованиям НП-043-0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организационно-распорядительных документов, устанавливающих обязанности и права руководителей и специалистов, а также их ответственность за качество выполняемых ремонтных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формы взаимодействия ремонтной организации с заказчиком при организации и проведении ремонта, а также при приемке выполненных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беспечение безопасности при ведении ремонт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В части, касающейся организации и эффективности технологического контроля выполнения ремонтных работ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организационно-распорядительных документов по организации контроля качества при проведении приемки работ у ремонтной организации и у заказчи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служб и лабораторий контроля качества, их укомплектованность персоналом и обеспеченность нормативно-технической документацией и средствами контроля. При проведении проверок следует обращать особое внимание на обеспечение структурной независимости служб и работников технического контроля от руководителей, отвечающих за проведение ремонтных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деятельность служб контроля качества выполняемых работ, своевременность и эффективность проведения службами контрольных операций, в том числе выборочных проверок знания специалистами требований НП-043-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 В части, касающейся организации подготовки, аттестации, проверки знаний и навыков, допуска к работам специалистов и ремонтного персонала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реализация требований организационно-распорядительных документов, устанавливающих порядок подготовки, проверки знаний и навыков, и допуска к работам специалистов и ремонтного персонал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и проведение аттестации сварщиков и дефектоскопистов. Аттестацию сварщиков и дефектоскопистов, являющимися сотрудниками заказчика, обслуживающих краны, рекомендуется проводить по ПНАЭ Г-7-003-87 и ПНАЭ Г-010-89 (раздел 4), а для сварщиков и дефектоскопистов специализированных организаций, оказывающих услуги при эксплуатации и ремонте кранов, достаточно знания требований действующих в системе Госгортехнадзора России: Правил аттестации сварщиков и специалистов сварочного производства (ПБ 03-273-99) и Правил аттестации персонала в области неразрушающего контроля (ПБ 03-440-02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одготовка и проверка знаний требований НП-043-03 по обеспечению безопасности у руководителей и специалистов (рассмотреть протоколы экзаменационных комиссий и другие документы и их взаимосвязь с установленными требованиям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реализацию планов повышения квалификации специалистов и персон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ыборочно проверить знания требований НП-043-03 по обеспечению безопасности и инструкций у сотрудников и персонала. При выявлении не аттестованных сотрудников, либо показавших при выборочной проверке неудовлетворительные знания, инспектор должен потребовать от администрации владельца крана отстранения их от выполняемых работ, а в необходимых случаях проведения повторного или дополнительного контроля качества работ, выполненных не аттестованным персонал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. В части, касающейся наличия, содержания и обеспечения рабочих мест ремонтников производственной документацией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функционирование в ремонтной организации системы обращения с документацией, включая постановку на учет, распространение документации, своевременность внесения в нее изменений и дополнений, доведения их до исполнителей, обеспеченность документацией рабочих мес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ыборочно проверить на рабочих местах наличие перечней документации и фактическую укомплектованность ею рабочих мес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авильность и своевременность внесения записей в учетные документы (журналы, банки данных), а также правильность оформления и выдачи отчетных докумен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. В части, касающейся наличия и комплектности технологической оснастки и средств контроля качества выполняемых ремонтных работ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технологического обслуживания и ремонта, наличие и выполнение соответствующих графиков работ, назначение лиц, ответственных за их своевременное проведени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рганизация обслуживания и поверок средств контроля и измерений, оформление результатов контрол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ыявление средств контроля с просроченными сроками поверок. При наличии таких фактов в необходимых случаях целесообразно предписать проведение повторного контро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. В части, касающейся своевременности и качества проверок ведения ремонта крана, организуемого и проводимого владельцем кранов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и выполнение графика проверок, состав проверяемых лиц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наличие организационно-распорядительных документов по проведению проверок и их выполнени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состав проверяемых вопросов и качество проведения провер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формление результатов проверок и контроль устранения выявленных недостат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8. В части, касающейся соблюдения требований НП-043-03 в процессе организации и ведения ремонтных работ, специализированной ремонтной организацией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условия хранения и транспортировки элементов оборудования кранов и вспомогательных материалов (электродов, присадочной проволоки и т.п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выполнение требований по подготовке производств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блюдение последовательности выполнения технологических и контрольных операций при проведении ремонтных работ (целесообразно потребовать проведение отдельных этапов контроля и измерений в присутствии инспектора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блюдение требований НП-043-03, проектно-конструкторской документации в процессе ведения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блюдение требований по обеспечению безопасности и условий на месте проведения ремонтных работ (например: освещенность, температурные условия, вентиляция и т.п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9. В части, касающейся выполнения мероприятий по повышению качества восстановительных работ и превентивных мер, разработанных по материалам расследований аварий, несчастных случаев, инцидентов при проведении работ на кранах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аличие документов по указанным мероприятиям, своевременность их разработки, эффективность намеченных к выполнению работ и превентивных мер, соблюдение установленных сроков их выполн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реализация мероприятий, случаи невыполнения или задержки в выполнении мероприятий, качество выполн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0. В части, касающейся выполнения постановлений и предписаний, выданных округом Госатомнадзора России, проверке подлежа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воевременность доведения постановлений и предписаний, выданных до конкретных исполнителей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дготовка и утверждение мероприятий по выполнению постановлений и предписаний, назначение лиц, ответственных за их исполнени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облюдение сроков выполнения постановлений и предписаний округа Госатомнадзора России и качество их выпол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- своевременность информирования округа Госатомнадзора России о выполнении постановлений и предпис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>. Регистрация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>. Оценка состояния безопасности при эксплуатации и ремонте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</w:rPr>
        <w:t>. Организация и проведения инспекций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. Организация и проведение инспекций деятельности владельца кранов по обеспечению безопасной эксплуатации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1. Форма заявления о регистрации грузоподъемного кра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2. Форма журнала регистрации паровых и водогрейных котлов, сосудов, работающих под давлением, трубопроводов пара и горячей воды и грузоподъемных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3. Содержание матрицы компьютерного банка данных о безопасности эксплуатации оборудования и грузоподъемных кранов на ОИАЭ, зарегистрированных в округе Госатомнадзора Росс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4. Методические указания по проведению инспекции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5. Методические указания по проведению внешних осмотров кр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ложение 6. Методические указания по проведению целевой инспекции деятельности владельца кранов по обеспечению безопасности эксплуатации кран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ложение 7. Методические указания по проведению целевой инспекции деятельности владельца по обеспечению безопасности ремонта кран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14:00Z</dcterms:created>
  <dc:creator>Тункин</dc:creator>
  <dc:description/>
  <cp:keywords/>
  <dc:language>en-US</dc:language>
  <cp:lastModifiedBy>Анна Николаевна</cp:lastModifiedBy>
  <dcterms:modified xsi:type="dcterms:W3CDTF">2007-03-22T07:11:00Z</dcterms:modified>
  <cp:revision>15</cp:revision>
  <dc:subject/>
  <dc:title>РД 03-59-2003</dc:title>
</cp:coreProperties>
</file>